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7209056"/>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5651298"/>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2175396"/>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0626394"/>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